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Spanish 2 CP-Sra. </w:t>
            </w:r>
            <w:r>
              <w:rPr>
                <w:b/>
                <w:sz w:val="32"/>
                <w:szCs w:val="32"/>
                <w:lang w:val="es-ES"/>
              </w:rPr>
              <w:t xml:space="preserve">Kim               </w:t>
            </w:r>
            <w:r>
              <w:rPr>
                <w:b/>
                <w:sz w:val="28"/>
                <w:szCs w:val="28"/>
                <w:lang w:val="es-ES"/>
              </w:rPr>
              <w:t>Nombre: _____________________</w:t>
              <w:br/>
              <w:t>“Ser and Estar”                                   Fecha: 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A. Supply the correct form of </w:t>
      </w:r>
      <w:r>
        <w:rPr>
          <w:b/>
          <w:bCs/>
          <w:sz w:val="28"/>
          <w:szCs w:val="28"/>
        </w:rPr>
        <w:t xml:space="preserve">ser </w:t>
      </w:r>
      <w:r>
        <w:rPr>
          <w:b/>
          <w:sz w:val="28"/>
          <w:szCs w:val="28"/>
        </w:rPr>
        <w:t xml:space="preserve">or </w:t>
      </w:r>
      <w:r>
        <w:rPr>
          <w:b/>
          <w:bCs/>
          <w:sz w:val="28"/>
          <w:szCs w:val="28"/>
        </w:rPr>
        <w:t>estar.</w:t>
      </w:r>
      <w:r>
        <w:rPr>
          <w:b/>
          <w:sz w:val="28"/>
          <w:szCs w:val="28"/>
        </w:rPr>
        <w:t xml:space="preserve"> </w:t>
      </w:r>
    </w:p>
    <w:p>
      <w:pPr>
        <w:pStyle w:val="NormalWeb"/>
        <w:rPr/>
      </w:pPr>
      <w:r>
        <w:rPr/>
        <w:t xml:space="preserve">1. Yo _______________ enfermo. </w:t>
      </w:r>
    </w:p>
    <w:p>
      <w:pPr>
        <w:pStyle w:val="NormalWeb"/>
        <w:rPr/>
      </w:pPr>
      <w:r>
        <w:rPr/>
        <w:t>2. Tú ___</w:t>
      </w:r>
      <w:r>
        <w:rPr>
          <w:lang w:val="es-ES"/>
        </w:rPr>
        <w:t xml:space="preserve">____________ bien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3. Carlos _______________ tenista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4. Ellos _______________ aquí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5. El café _______________ caliente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6. El perro _______________ grande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7. Los zapatos _______________ sucios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8. Ellas _______________ francesas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9. Nosotros _______________ contentos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10. Mérida _______________ en Yucatán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11. Yo no _______________ marinero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12. Ustedes _______________ en Cuba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13. Luis _______________ presente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14. Tú _______________ cansada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15. La mesa _______________ limpia. </w:t>
      </w:r>
    </w:p>
    <w:p>
      <w:pPr>
        <w:pStyle w:val="NormalWeb"/>
        <w:rPr/>
      </w:pPr>
      <w:r>
        <w:rPr/>
        <w:t xml:space="preserve">16. Nosotros _______________ norteamericanos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17. La carne _______________ fría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18. Mi abuelo _______________ viejo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19. María _______________ ausente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20. El gato _______________ negro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21. El gato _______________ enfermo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22. Las cucharas _______________ sucias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23. Las cucharas _______________ de plata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24. La falda _______________ limpia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25. Nosotros _______________ en Roma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26. Nosotros _______________ viajeros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27. Tú _______________ bailarina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28. Los barcos _______________ en el mar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29. Mi tía _______________ de Jalisco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30. Su casa _______________ en Guadalajara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B. Supply the proper form of </w:t>
      </w:r>
      <w:r>
        <w:rPr>
          <w:b/>
          <w:bCs/>
          <w:sz w:val="28"/>
          <w:szCs w:val="28"/>
        </w:rPr>
        <w:t xml:space="preserve">ser </w:t>
      </w:r>
      <w:r>
        <w:rPr>
          <w:b/>
          <w:sz w:val="28"/>
          <w:szCs w:val="28"/>
        </w:rPr>
        <w:t xml:space="preserve">or </w:t>
      </w:r>
      <w:r>
        <w:rPr>
          <w:b/>
          <w:bCs/>
          <w:sz w:val="28"/>
          <w:szCs w:val="28"/>
        </w:rPr>
        <w:t>estar.</w:t>
      </w:r>
      <w:r>
        <w:rPr>
          <w:b/>
          <w:sz w:val="28"/>
          <w:szCs w:val="28"/>
        </w:rPr>
        <w:t xml:space="preserve">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1. Nosotros ________________________ en un buen restaurante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2 El restaurante ________________________ famoso, pero caro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3 Las selecciones del menú ________________________ numerosas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4 Las servilletas y los manteles ________________________ limpios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5 Todos los camareros ________________________ muy corteses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6 Durante la comida uno de ellos ________________________ cerca de la mesa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7 Los platos para ensalada ________________________ fríos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8 Los vasos para agua ________________________ grandes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9 Una arpa ________________________ en un rincón del restaurante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10 La señorita que toca el arpa ________________________ joven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11 Tres rosas amarillas ________________________ en cada mesa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12 Nosotros ________________________ lejos de la cocina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13 Los fumadores ________________________ en otra sección del restaurante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14 Las rosas de cada mesa ________________________ amarillas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15 Todos los platos ________________________ en una charola (bandeja)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16 El camarero llena los vasos cuando ________________________ vacíos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17 El pescado ________________________ bastante para dos personas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18 El sabor del pollo ________________________ excelente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19 Las papas (patatas) ________________________ enormes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20 Los chícharos (guisantes) ________________________ en salsa blanca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21 Yo ________________________ lleno y muy contento con la comida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22 La selección de postres ________________________ difícil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23 La cuenta ________________________ en una pequeña charola (bandeja) de plata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24 Las carteras pronto ________________________ vacías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25 Creemos que esta propina ________________________ bastante. </w:t>
      </w:r>
    </w:p>
    <w:p>
      <w:pPr>
        <w:pStyle w:val="NormalWeb"/>
        <w:rPr>
          <w:lang w:val="es-ES"/>
        </w:rPr>
      </w:pPr>
      <w:r>
        <w:rPr>
          <w:lang w:val="es-ES"/>
        </w:rPr>
        <w:t xml:space="preserve">26 El camarero acepta el dinero y ________________________ contento. </w:t>
        <w:br/>
        <w:t xml:space="preserve"> 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9:39:00Z</dcterms:created>
  <dc:creator>IHS</dc:creator>
  <dc:description/>
  <cp:keywords/>
  <dc:language>en-US</dc:language>
  <cp:lastModifiedBy>IHS</cp:lastModifiedBy>
  <dcterms:modified xsi:type="dcterms:W3CDTF">2011-11-28T19:41:00Z</dcterms:modified>
  <cp:revision>1</cp:revision>
  <dc:subject/>
  <dc:title>Spanish 2 CP-Sra</dc:title>
</cp:coreProperties>
</file>